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равилах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И ВОЗВРАТА НАЛИЧНЫХ ДЕНЕГ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ССЫ БАНКОВ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пределить скорость возврата наличных денег в кассы банков, необходимо среднеарифметическое значение наличных денег в обращении по агрегату МО за рассчитываемый период времени разделить на дробь, в числителе которой развернутый кассовый приход за такой же период времени, в знаменателе - число дней истекшего период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расчета скорости возврата наличных денег в кассы банков за I квартал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орость возврата         (МО на 01.01 + МО на 01.02 + МО на 01.03 + МО на 01.04)</w:t>
      </w:r>
    </w:p>
    <w:p>
      <w:pPr>
        <w:pStyle w:val="ConsNonformat"/>
        <w:widowControl/>
        <w:ind w:left="0" w:firstLine="7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ных денег в   = ------------------------------------------------------------------------------------- :</w:t>
      </w:r>
    </w:p>
    <w:p>
      <w:pPr>
        <w:pStyle w:val="ConsNonformat"/>
        <w:widowControl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ссы банков</w:t>
        <w:tab/>
        <w:tab/>
        <w:tab/>
        <w:tab/>
        <w:tab/>
        <w:t xml:space="preserve">  4</w:t>
      </w:r>
    </w:p>
    <w:p>
      <w:pPr>
        <w:pStyle w:val="ConsNonformat"/>
        <w:widowControl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0" w:firstLine="72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азвернутый кассовый приход за I квартал</w:t>
      </w:r>
    </w:p>
    <w:p>
      <w:pPr>
        <w:pStyle w:val="ConsNonformat"/>
        <w:widowControl/>
        <w:ind w:left="0" w:firstLine="72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: ----------------------------------------------------------- =    дни</w:t>
      </w:r>
    </w:p>
    <w:p>
      <w:pPr>
        <w:pStyle w:val="ConsNonformat"/>
        <w:widowControl/>
        <w:ind w:left="0" w:firstLine="72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ab/>
        <w:t xml:space="preserve">                            90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аличные деньги в обращении по агрегату МО - расчетный показатель, определяется как сумма выпуска денег в обращение по данным статотчета о кассовых оборотах ф. N 202 (без учета изменений остатков касс банков и денежных средств в пути) нарастающим итогом на первое число каждого месяц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14"/>
      </w:rPr>
    </w:pPr>
    <w:r>
      <w:rPr>
        <w:sz w:val="14"/>
      </w:rPr>
      <w:t>__________________________________________________________________________________________________________________________</w:t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9:00Z</dcterms:created>
  <dc:creator>Arifova Nadejda</dc:creator>
  <dc:description/>
  <dc:language>en-US</dc:language>
  <cp:lastModifiedBy>Arifova Nadejda</cp:lastModifiedBy>
  <dcterms:modified xsi:type="dcterms:W3CDTF">1999-10-11T09:28:00Z</dcterms:modified>
  <cp:revision>3</cp:revision>
  <dc:subject/>
  <dc:title>Приложение 16</dc:title>
</cp:coreProperties>
</file>